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5.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дачу в оренду земельних ділянок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комунальної власності гр. Мовчанюку Валерію Васильовичу на території м.Гайсин, вул.Станційна, 8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5:00Z</dcterms:modified>
  <cp:revision>9</cp:revision>
  <dc:subject/>
  <dc:title/>
</cp:coreProperties>
</file>